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kaidrojošais aprak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Ražošanas ēkas nr.7 būvniecības projekts Ventspils Augsto tehnoloģiju parkā, Ventspilī  tiek izstrādāts atbilstoši pastāvošajām normām un prasībām. </w:t>
      </w:r>
    </w:p>
    <w:p>
      <w:pPr>
        <w:pStyle w:val="Normal"/>
        <w:rPr/>
      </w:pPr>
      <w:r>
        <w:rPr>
          <w:rFonts w:cs="Arial" w:ascii="Arial" w:hAnsi="Arial"/>
        </w:rPr>
        <w:t xml:space="preserve">Pēc pilsētas teritorijas plānojuma adresē, Ventspils Augsto tehnoloģiju parks Ventspils,  tā ir rūpnieciskās apbūves teritorija, kas arī atbilst paredzētajam lietošanas mērķim.  </w:t>
      </w:r>
    </w:p>
    <w:p>
      <w:pPr>
        <w:pStyle w:val="Normal"/>
        <w:rPr>
          <w:rFonts w:ascii="Arial" w:hAnsi="Arial" w:cs="Arial"/>
        </w:rPr>
      </w:pPr>
      <w:r>
        <w:rPr>
          <w:rFonts w:cs="Arial" w:ascii="Arial" w:hAnsi="Arial"/>
        </w:rPr>
        <w:t xml:space="preserve">Paredzamā zemes gabala platība, kas tiek iedalīta ražošanas ēkas  būvniecībai, ir  11820 kvm. , paredzamais apbūves laukums 3849 kvm, kopējā platība 4104 kvm, būvapjoms- 26 900 kub.m. </w:t>
      </w:r>
    </w:p>
    <w:p>
      <w:pPr>
        <w:pStyle w:val="Normal"/>
        <w:rPr>
          <w:rFonts w:ascii="Arial" w:hAnsi="Arial" w:cs="Arial"/>
        </w:rPr>
      </w:pPr>
      <w:r>
        <w:rPr>
          <w:rFonts w:cs="Arial" w:ascii="Arial" w:hAnsi="Arial"/>
        </w:rPr>
        <w:t>Tā ir 3. grupas būve, CC klasifikators-  1251.</w:t>
      </w:r>
    </w:p>
    <w:p>
      <w:pPr>
        <w:pStyle w:val="Normal"/>
        <w:rPr>
          <w:rFonts w:ascii="Arial" w:hAnsi="Arial" w:cs="Arial"/>
        </w:rPr>
      </w:pPr>
      <w:r>
        <w:rPr>
          <w:rFonts w:cs="Arial" w:ascii="Arial" w:hAnsi="Arial"/>
        </w:rPr>
        <w:t xml:space="preserve">Ugunsnoturības pakāpe- U1b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Ģenerālais plāns. Teritorija, kurā paredzēts būvēt ražošanas ēku, pašlaik ir neapbūvēta..  </w:t>
      </w:r>
    </w:p>
    <w:p>
      <w:pPr>
        <w:pStyle w:val="Normal"/>
        <w:rPr>
          <w:rFonts w:ascii="Arial" w:hAnsi="Arial" w:cs="Arial"/>
        </w:rPr>
      </w:pPr>
      <w:r>
        <w:rPr>
          <w:rFonts w:cs="Arial" w:ascii="Arial" w:hAnsi="Arial"/>
        </w:rPr>
        <w:t>Ražošanas ēkas novietojums tiek paredzēts teritorijas dienvidaustrumu stūrī. Paredzētas divas iebrauktuves no iekšējām ielām. Personāla autostāvvietas paredzēts atsevišķi izbūvētā stāvlaukumā, kur paredzētas 61 auto stāvvieta administrācijas vajadzībām paredzētas 12 stāvvietas, tās izvietojot ēkas priekšējā daļā. Turpat ir paredzēts izvietot velosipēdu turētājus. Teritoriju paredzēts iežogot, veidojot gājēju vārtiņus no stāvlaukuma puses, kā arī vārtus iebraukšanai teritorijā.</w:t>
      </w:r>
    </w:p>
    <w:p>
      <w:pPr>
        <w:pStyle w:val="Normal"/>
        <w:rPr>
          <w:rFonts w:ascii="Arial" w:hAnsi="Arial" w:cs="Arial"/>
        </w:rPr>
      </w:pPr>
      <w:r>
        <w:rPr>
          <w:rFonts w:cs="Arial" w:ascii="Arial" w:hAnsi="Arial"/>
        </w:rPr>
        <w:t>Paredzēts veidot ap ēku piebraucamos ceļus, lai nodrošinātu apstrādājamās produkcijas pievešanu, gatavās produkcijas aizvešanu, kā arī ražošanas atkritumu savākšanu. Personāla ieeja paredzēta no dienvidaustrumu puses.</w:t>
      </w:r>
    </w:p>
    <w:p>
      <w:pPr>
        <w:pStyle w:val="Normal"/>
        <w:rPr>
          <w:rFonts w:ascii="Arial" w:hAnsi="Arial" w:cs="Arial"/>
        </w:rPr>
      </w:pPr>
      <w:r>
        <w:rPr>
          <w:rFonts w:cs="Arial" w:ascii="Arial" w:hAnsi="Arial"/>
        </w:rPr>
        <w:t>Plūsmas savstarpēji nekrustojas. Katrai pozīcijai paredzēta atsevišķa ieeja vai piebraukšana.</w:t>
      </w:r>
    </w:p>
    <w:p>
      <w:pPr>
        <w:pStyle w:val="Normal"/>
        <w:rPr>
          <w:rFonts w:ascii="Arial" w:hAnsi="Arial" w:cs="Arial"/>
        </w:rPr>
      </w:pPr>
      <w:r>
        <w:rPr>
          <w:rFonts w:cs="Arial" w:ascii="Arial" w:hAnsi="Arial"/>
        </w:rPr>
        <w:t xml:space="preserve">Plānojums. Ēka paredzēta daļēji divstāvu apjoma, kur  asīs 1-2 plānots 1. un 2. stāvs darbinieku ģērbtuvju, sadzīves telpu, kā arī administrācijas vajadzībām. Tālāk tas paredzēts kā vienstāvu apjoms ar augstumu līdz kopņu apakšai 7.00 m, lai būtu iespēja izvietot tehnoloģiskās iekārtas. Garderobes personālam paredzētas tā, lai iešana uz darba vietu būtu atsevišķi no ienākšanas </w:t>
      </w:r>
      <w:r>
        <w:rPr>
          <w:rFonts w:cs="Arial" w:ascii="Arial" w:hAnsi="Arial"/>
          <w:i/>
        </w:rPr>
        <w:t>no ielas</w:t>
      </w:r>
      <w:r>
        <w:rPr>
          <w:rFonts w:cs="Arial" w:ascii="Arial" w:hAnsi="Arial"/>
        </w:rPr>
        <w:t>. Visās telpās, kur ilgstoši uzturas cilvēki, ir nodrošināts dabiskais apgaismojums. Vides pieejamība ir paredzēta 1.stāva līmenī, veidojot ieejas bez sliekšņiem.</w:t>
      </w:r>
    </w:p>
    <w:p>
      <w:pPr>
        <w:pStyle w:val="Normal"/>
        <w:rPr/>
      </w:pPr>
      <w:r>
        <w:rPr>
          <w:rFonts w:cs="Arial" w:ascii="Arial" w:hAnsi="Arial"/>
        </w:rPr>
        <w:t>Apdare. Grīdas segumi saskaņā ar tehnoloģiskajām prasībām, nodrošinot nepieciešamo slodzes noturību, kā arī higiēniskās prasības. Sanmezglos, garderobēs- akmens flīžu segums, atpūtas telpās, administrācijas telpās, laboratorijās- linoleja segums vai analogs, nodrošinot tehniskās prasības par higiēnu, antistatiskajām prasībām.</w:t>
      </w:r>
    </w:p>
    <w:p>
      <w:pPr>
        <w:pStyle w:val="Normal"/>
        <w:rPr/>
      </w:pPr>
      <w:r>
        <w:rPr>
          <w:rFonts w:cs="Arial" w:ascii="Arial" w:hAnsi="Arial"/>
        </w:rPr>
        <w:t>Griesti. Administrācijas telpās, sanmezglos, gaiteņos- piekārtie Armstrong tipa vai analogi. Ražošanas zonā- atbilstoši tehnoloģiskajām un sanitāri- higiēniskajām prasībām.</w:t>
      </w:r>
    </w:p>
    <w:p>
      <w:pPr>
        <w:pStyle w:val="Normal"/>
        <w:rPr/>
      </w:pPr>
      <w:r>
        <w:rPr>
          <w:rFonts w:cs="Arial" w:ascii="Arial" w:hAnsi="Arial"/>
        </w:rPr>
        <w:t xml:space="preserve">Sienas. Krāsotas ar viegli kopjamām virsmām. Ārsienu iekšējā apdare- krāsots metāla sendvičpanelis, atbilstoši nepieciešamajām higiēniskajām prasībām. Sanitārajos mezglos, tualetēs- flīžu panelis. Administrācijas daļā krāsotas sienas, higiēniski viegli kopjamas. .  </w:t>
      </w:r>
    </w:p>
    <w:p>
      <w:pPr>
        <w:pStyle w:val="Normal"/>
        <w:rPr>
          <w:rFonts w:ascii="Arial" w:hAnsi="Arial" w:cs="Arial"/>
        </w:rPr>
      </w:pPr>
      <w:r>
        <w:rPr>
          <w:rFonts w:cs="Arial" w:ascii="Arial" w:hAnsi="Arial"/>
        </w:rPr>
        <w:t>Fasādes. Paredzēts sendvičpaneļu ārsienas, kā arī stikla fasāžu sistēmas divstāvu apjoma zonā, jumta segums- skārda vai mīkstais ruļļu segums. Logi, paceļamie vārti- PVC.</w:t>
      </w:r>
    </w:p>
    <w:p>
      <w:pPr>
        <w:pStyle w:val="Normal"/>
        <w:rPr>
          <w:rFonts w:ascii="Arial" w:hAnsi="Arial" w:cs="Arial"/>
        </w:rPr>
      </w:pPr>
      <w:r>
        <w:rPr>
          <w:rFonts w:cs="Arial" w:ascii="Arial" w:hAnsi="Arial"/>
        </w:rPr>
        <w:t>Būvkonstrukcijas. Metāla karkasa ēka uz stabveida pamatiem un pamatu pasijām.</w:t>
      </w:r>
    </w:p>
    <w:p>
      <w:pPr>
        <w:pStyle w:val="Normal"/>
        <w:rPr/>
      </w:pPr>
      <w:r>
        <w:rPr>
          <w:rFonts w:cs="Arial" w:ascii="Arial" w:hAnsi="Arial"/>
        </w:rPr>
        <w:t>Grīdas pamatojums saskaņā ar paredzamajām slodzēm un atbilstoši tehnoloģiskajām prasībām.  Ārsienas no Ruukki fasāžu sendvičpaneļiem vai analoga , starpstāvu pārsegums- dzelzsbetona paneļi vai monolītais dzelzsbetona pārsegums. Jumta segums- nesošie Ruukki profili vai analogi, siltumizolācijas kārtas atbilstoši energoefektīvajām prasībām, mīkstais ruļļu ieseguma materiāls.</w:t>
      </w:r>
    </w:p>
    <w:p>
      <w:pPr>
        <w:pStyle w:val="Normal"/>
        <w:rPr>
          <w:rFonts w:ascii="Arial" w:hAnsi="Arial" w:cs="Arial"/>
        </w:rPr>
      </w:pPr>
      <w:r>
        <w:rPr>
          <w:rFonts w:cs="Arial" w:ascii="Arial" w:hAnsi="Arial"/>
        </w:rPr>
        <w:t>Elektroapgāde. Pieslēgums atbilstoši tehniskajiem noteikumiem.</w:t>
      </w:r>
    </w:p>
    <w:p>
      <w:pPr>
        <w:pStyle w:val="Normal"/>
        <w:rPr/>
      </w:pPr>
      <w:r>
        <w:rPr>
          <w:rFonts w:cs="Arial" w:ascii="Arial" w:hAnsi="Arial"/>
        </w:rPr>
        <w:t xml:space="preserve">Iekšējie tīkli un to jaudas atbilstoši projektēšanas uzdevumam un tehnoloģiskajām prasībām. Ir paredzēts fasādes un teritorijas apgaismojums.  </w:t>
      </w:r>
    </w:p>
    <w:p>
      <w:pPr>
        <w:pStyle w:val="Normal"/>
        <w:rPr/>
      </w:pPr>
      <w:r>
        <w:rPr>
          <w:rFonts w:cs="Arial" w:ascii="Arial" w:hAnsi="Arial"/>
        </w:rPr>
        <w:t>Ūdensapgāde, kanalizācijā. Pieslēgums pie pilsētas centralizētajām komunikācijām saskaņā ar tehniskajiem noteikumiem.</w:t>
      </w:r>
    </w:p>
    <w:p>
      <w:pPr>
        <w:pStyle w:val="Normal"/>
        <w:rPr/>
      </w:pPr>
      <w:r>
        <w:rPr>
          <w:rFonts w:cs="Arial" w:ascii="Arial" w:hAnsi="Arial"/>
        </w:rPr>
        <w:t xml:space="preserve">Apkure, ventilācija, kondicionēšana. Apkure saskaņā ar tehniskajiem noteikumiem. </w:t>
      </w:r>
    </w:p>
    <w:p>
      <w:pPr>
        <w:pStyle w:val="Normal"/>
        <w:rPr>
          <w:rFonts w:ascii="Arial" w:hAnsi="Arial" w:cs="Arial"/>
        </w:rPr>
      </w:pPr>
      <w:r>
        <w:rPr>
          <w:rFonts w:cs="Arial" w:ascii="Arial" w:hAnsi="Arial"/>
        </w:rPr>
        <w:t>Ventilācijas  sadaļu paredzēts izstrādāt atbilstoši normām un prasībā, lai nodrošinātu gaisa pieplūdi un nosūci atbilstoši nepieciešamajiem apjomiem normāla ražošanas un sadzīves procesa nodrošināšanai.</w:t>
      </w:r>
    </w:p>
    <w:p>
      <w:pPr>
        <w:pStyle w:val="Normal"/>
        <w:rPr>
          <w:rFonts w:ascii="Arial" w:hAnsi="Arial" w:cs="Arial"/>
        </w:rPr>
      </w:pPr>
      <w:r>
        <w:rPr>
          <w:rFonts w:cs="Arial" w:ascii="Arial" w:hAnsi="Arial"/>
        </w:rPr>
        <w:t xml:space="preserve">Ugunsdrošības pasākumi. Atbilstoši LBN 201-15 prasībām. Tiks izstrādāts ugunsdrošības pasākumu pārska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astādīja :  </w:t>
        <w:tab/>
        <w:tab/>
        <w:tab/>
        <w:tab/>
        <w:t>arhitekte Dzintra Cīrule</w:t>
      </w:r>
    </w:p>
    <w:p>
      <w:pPr>
        <w:pStyle w:val="Normal"/>
        <w:rPr>
          <w:rFonts w:ascii="Arial" w:hAnsi="Arial" w:cs="Arial"/>
        </w:rPr>
      </w:pPr>
      <w:r>
        <w:rPr>
          <w:rFonts w:cs="Arial" w:ascii="Arial" w:hAnsi="Arial"/>
        </w:rPr>
        <w:t>20.07.16</w:t>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2:36:00Z</dcterms:created>
  <dc:creator>User</dc:creator>
  <dc:description/>
  <cp:keywords/>
  <dc:language>en-US</dc:language>
  <cp:lastModifiedBy>Anete</cp:lastModifiedBy>
  <cp:lastPrinted>2016-01-21T14:23:00Z</cp:lastPrinted>
  <dcterms:modified xsi:type="dcterms:W3CDTF">2016-07-19T12:36:00Z</dcterms:modified>
  <cp:revision>2</cp:revision>
  <dc:subject/>
  <dc:title>Projekta saturs</dc:title>
</cp:coreProperties>
</file>